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ІЧНЕ ЗАВДАННЯ</w:t>
        <w:br/>
        <w:t xml:space="preserve">модератора секторальної Платформи «Управління персоналом, адміністративні послуги, е-врядування в ОТГ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F81BD"/>
        </w:rPr>
      </w:pPr>
      <w:r>
        <w:rPr>
          <w:rFonts w:cs="Times New Roman" w:ascii="Times New Roman" w:hAnsi="Times New Roman"/>
          <w:b/>
          <w:color w:val="4F81BD"/>
        </w:rPr>
        <w:t>Про платфор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F81BD"/>
        </w:rPr>
      </w:pPr>
      <w:r>
        <w:rPr>
          <w:rFonts w:cs="Times New Roman" w:ascii="Times New Roman" w:hAnsi="Times New Roman"/>
          <w:b/>
          <w:color w:val="4F81BD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Для реалізації Стратегічної Цілі Б.1. «Формування організаційного потенціалу ОМС» Асоціація ОТГ створила секторальну платформу «Управління персоналом, адмінпослуги,е-врядування»  (далі по тексту – СП), яка покликана забезпечити взаємодію всіх зацікавлених сторін для  сприяння розвитку системи надання адмінпослуг, впровадження інструментів е-врядування та розвиток персоналу в органах місцевого самоврядування. Діяльність платформи має забезпечити досягнення результатів по стратегічному напрямку «Сприяння гармонійному розвитку ОТГ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 надає експертну підтримку та консультативні послуги своїм членам в сфері управління та розвитку персоналу, забезпечення системи надання адмінпослуг, впровадження інструментів е-врядування, вивчає та формує базу даних кращих практ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СП проводить системний моніторинг  актуальних проблем в секторі, готує пропозиції  з питань формування та реалізації політики Асоціації на регіональному і національному рівнях в  питаннях визначеного сектору, співпрацює з ЦОВВ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П  розглядає та приймає участь у розробленні концепцій, програм, проектів, пропозицій з питань розвитку персоналу, надання адмінпослуг, впровадження інструментів е-врядування. Проводить конференції, круглі столи, навчальні семінари і тренінги для ОТГ, організовує  обмін кращими практиками в секторі.</w:t>
      </w:r>
    </w:p>
    <w:p>
      <w:pPr>
        <w:pStyle w:val="Normal"/>
        <w:numPr>
          <w:ilvl w:val="0"/>
          <w:numId w:val="0"/>
        </w:numPr>
        <w:spacing w:lineRule="auto" w:line="240" w:before="100" w:after="120"/>
        <w:textAlignment w:val="baseline"/>
        <w:outlineLvl w:val="4"/>
        <w:rPr>
          <w:rFonts w:ascii="Times New Roman" w:hAnsi="Times New Roman" w:cs="Times New Roman"/>
          <w:b/>
          <w:b/>
          <w:bCs/>
          <w:color w:val="365F91"/>
          <w:lang w:eastAsia="pl-PL"/>
        </w:rPr>
      </w:pPr>
      <w:r>
        <w:rPr>
          <w:rFonts w:cs="Times New Roman" w:ascii="Times New Roman" w:hAnsi="Times New Roman"/>
          <w:b/>
          <w:bCs/>
          <w:color w:val="365F91"/>
          <w:lang w:eastAsia="pl-PL"/>
        </w:rPr>
        <w:t xml:space="preserve">Обов’язки </w:t>
      </w:r>
    </w:p>
    <w:p>
      <w:pPr>
        <w:pStyle w:val="Normal"/>
        <w:numPr>
          <w:ilvl w:val="0"/>
          <w:numId w:val="0"/>
        </w:numPr>
        <w:spacing w:lineRule="auto" w:line="240" w:before="100" w:after="120"/>
        <w:textAlignment w:val="baseline"/>
        <w:outlineLvl w:val="4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 xml:space="preserve">Модератор </w:t>
      </w:r>
      <w:r>
        <w:rPr>
          <w:rFonts w:cs="Times New Roman" w:ascii="Times New Roman" w:hAnsi="Times New Roman"/>
        </w:rPr>
        <w:t>організовує діяльність  Платформи за напрямкам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людськими ресурса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інпослуг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10"/>
        <w:textAlignment w:val="baseline"/>
        <w:outlineLvl w:val="4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Е-врядуванн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84"/>
        <w:gridCol w:w="29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ндикатор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вчення та аналізування чинного законодавства та законодавчих  ініціатив в сфері платформ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ind w:left="53" w:firstLine="53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Щомісячний дайдж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наліз  проектів нормативно-правових актів Міністерств, що надходять на погодження до Асоціації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ind w:left="53" w:firstLine="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гідно надходж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ідготовка і проведення засідань  Платформи  (Програма засідання, Список учасників, Протокол засідання, проекти Звернення до Центральних органів вла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ідготовка за результатами засідань Платформ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екомендацій змін до законодавства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нень до органів влади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нформаційних повідомлень членам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ідомлень для ЗМІ,  та ін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е засідання на два міся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нення до ЦОВВ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рекомендації змін до законодав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ії для гром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формаційні повідомл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ня бази даних документів про діяльність Платформ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 документів в системі документообіг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rPr/>
            </w:pPr>
            <w:r>
              <w:rPr>
                <w:rFonts w:cs="Times New Roman" w:ascii="Times New Roman" w:hAnsi="Times New Roman"/>
              </w:rPr>
              <w:t xml:space="preserve">Організація  та фасилітація  фахової мережі  керуючих справами. </w:t>
            </w:r>
            <w:r>
              <w:rPr>
                <w:rFonts w:cs="Times New Roman" w:ascii="Times New Roman" w:hAnsi="Times New Roman"/>
                <w:lang w:val="ru-RU"/>
              </w:rPr>
              <w:t>Поширення актуальної інформації для ОТГ</w:t>
            </w:r>
            <w:r>
              <w:rPr>
                <w:rFonts w:cs="Times New Roman" w:ascii="Times New Roman" w:hAnsi="Times New Roman"/>
              </w:rPr>
              <w:t xml:space="preserve"> та формування позиції Асоціації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осіб у мереж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сформованих позицій</w:t>
            </w:r>
          </w:p>
          <w:p>
            <w:pPr>
              <w:pStyle w:val="Normal"/>
              <w:spacing w:lineRule="auto" w:line="240" w:before="10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ізація і проведення навчальних заходів ( конференції, вебінари, семінари, тренінги, заходи з обміну досвідом, конкурси та ін.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на міся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а, Список учасників, Презентації</w:t>
            </w:r>
          </w:p>
        </w:tc>
      </w:tr>
      <w:tr>
        <w:trPr>
          <w:trHeight w:val="4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р та опис кращих практик за тематикою платформи та розміщення на сайті кращих практик ОТГ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на місяц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агодження системного вивчення та узагальнення проблем і потреб ОТГ  за тематикою Платформи. Підготовка запитань для проведення опитування членів Асоціації (за тематикою платформи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ше  1 опитування в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ання консультаційних послуг безпосередньо територіальним громадам, членам асоціації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зверненн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0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годження системної взаємодії із законодавцями та ЦОВВ:</w:t>
            </w:r>
          </w:p>
          <w:p>
            <w:pPr>
              <w:pStyle w:val="Style18"/>
              <w:spacing w:lineRule="auto" w:line="240" w:before="10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У: ключові коміте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У, Мінрегіон, НАДС, Мінцифр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звернень, спільних заход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я Платформи у взаємовідносинах з центральними, регіональними і місцевими органами влади, органами місцевого самоврядування, об’єднаннями громадян, засобами масової інформації, установами та організаціям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ь у заходах, листи, зверн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/>
            </w:pPr>
            <w:r>
              <w:rPr>
                <w:rFonts w:cs="Times New Roman" w:ascii="Times New Roman" w:hAnsi="Times New Roman"/>
              </w:rPr>
              <w:t>Взаємодія з міжнародними  проектами, що працюють в сфері проблематики платформи ,залучення експертів до співпраці з Асоціацією ОТ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рияння застосуванню міжнародного досвіду і кращих світових практик управління у відповідності з інтересами об’єднаних територіальних громад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спільних заход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шук донорів, моніторинг актуальних проектів для ОТГ. </w:t>
            </w:r>
            <w:r>
              <w:rPr>
                <w:rFonts w:cs="Times New Roman" w:ascii="Times New Roman" w:hAnsi="Times New Roman"/>
              </w:rPr>
              <w:t>Залучення додаткового фінансового ресурсу  для проведення заходів платформи (</w:t>
            </w:r>
            <w:r>
              <w:rPr>
                <w:rFonts w:cs="Times New Roman" w:ascii="Times New Roman" w:hAnsi="Times New Roman"/>
                <w:lang w:eastAsia="uk-UA"/>
              </w:rPr>
              <w:t xml:space="preserve">підготовка проектних пропозицій  на грантові конкурси від Асоціації)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поданих проектних пропозиці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ширення методичних матеріалів програми ДОБРЕ серед членів Асоціації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пошир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дорученням виконавчого директора представляє Асоціацію на відповідних заходах та бере участь у відповідних комісіях, робочих групах тощо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заходів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365F91"/>
          <w:lang w:eastAsia="pl-PL"/>
        </w:rPr>
      </w:pPr>
      <w:r>
        <w:rPr>
          <w:rFonts w:cs="Times New Roman" w:ascii="Times New Roman" w:hAnsi="Times New Roman"/>
          <w:b/>
          <w:color w:val="365F91"/>
          <w:lang w:eastAsia="pl-PL"/>
        </w:rPr>
        <w:t>Компетенції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Корпоративні компетенції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• </w:t>
      </w:r>
      <w:r>
        <w:rPr>
          <w:rFonts w:cs="Times New Roman" w:ascii="Times New Roman" w:hAnsi="Times New Roman"/>
          <w:lang w:eastAsia="pl-PL"/>
        </w:rPr>
        <w:t>Демонструє прихильність до місії, бачення та цінностей AОТГ;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• </w:t>
      </w:r>
      <w:r>
        <w:rPr>
          <w:rFonts w:cs="Times New Roman" w:ascii="Times New Roman" w:hAnsi="Times New Roman"/>
          <w:lang w:eastAsia="pl-PL"/>
        </w:rPr>
        <w:t>Відображає культурну, гендерну, релігійну, расову, національну та вікову чутливість та толерантність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Функціональні компетенції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• </w:t>
      </w:r>
      <w:r>
        <w:rPr>
          <w:rFonts w:cs="Times New Roman" w:ascii="Times New Roman" w:hAnsi="Times New Roman"/>
          <w:lang w:eastAsia="pl-PL"/>
        </w:rPr>
        <w:t>Аналітичні  навички;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• </w:t>
      </w:r>
      <w:r>
        <w:rPr>
          <w:rFonts w:cs="Times New Roman" w:ascii="Times New Roman" w:hAnsi="Times New Roman"/>
          <w:lang w:eastAsia="pl-PL"/>
        </w:rPr>
        <w:t>Розуміння  системи місцевого самоврядування, правового, організаційного та кадрового забезпечення місцевого самоврядування;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• </w:t>
      </w:r>
      <w:r>
        <w:rPr>
          <w:rFonts w:cs="Times New Roman" w:ascii="Times New Roman" w:hAnsi="Times New Roman"/>
          <w:lang w:eastAsia="pl-PL"/>
        </w:rPr>
        <w:t>Організація ефективної  роботи фахової мережі, вміння фасилітації процесів вироблення позиції Асоціації;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• </w:t>
      </w:r>
      <w:r>
        <w:rPr>
          <w:rFonts w:cs="Times New Roman" w:ascii="Times New Roman" w:hAnsi="Times New Roman"/>
          <w:lang w:eastAsia="pl-PL"/>
        </w:rPr>
        <w:t>Можливість надавати консультаційні, навчальні послуги членам Асоціації в правовій, організаційній та кадровій сфері місцевого самоврядування;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• </w:t>
      </w:r>
      <w:r>
        <w:rPr>
          <w:rFonts w:cs="Times New Roman" w:ascii="Times New Roman" w:hAnsi="Times New Roman"/>
          <w:lang w:eastAsia="pl-PL"/>
        </w:rPr>
        <w:t>Здатність виконувати різноманітні спеціальні  завдання, пов'язані з управлінням результатами, включаючи підтримку проектування, управління знаннями, звітування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Лідерство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>та самоуправління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• </w:t>
      </w:r>
      <w:r>
        <w:rPr>
          <w:rFonts w:cs="Times New Roman" w:ascii="Times New Roman" w:hAnsi="Times New Roman"/>
          <w:lang w:eastAsia="pl-PL"/>
        </w:rPr>
        <w:t>Орієнтується на результат для клієнта і позитивно реагує на відгуки;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• </w:t>
      </w:r>
      <w:r>
        <w:rPr>
          <w:rFonts w:cs="Times New Roman" w:ascii="Times New Roman" w:hAnsi="Times New Roman"/>
          <w:lang w:eastAsia="pl-PL"/>
        </w:rPr>
        <w:t>Послідовно підходить до роботи , з енергією та позитивним, конструктивним ставлення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Вміє працювати в команд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Здатність визначати напрямки своєї діяльності в рамках загальної стратегії;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• </w:t>
      </w:r>
      <w:r>
        <w:rPr>
          <w:rFonts w:cs="Times New Roman" w:ascii="Times New Roman" w:hAnsi="Times New Roman"/>
          <w:lang w:eastAsia="pl-PL"/>
        </w:rPr>
        <w:t>Демонструє відкритість до змін та вміння керувати складнощами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65F91"/>
          <w:lang w:eastAsia="pl-PL"/>
        </w:rPr>
      </w:pPr>
      <w:r>
        <w:rPr>
          <w:rFonts w:cs="Times New Roman" w:ascii="Times New Roman" w:hAnsi="Times New Roman"/>
          <w:b/>
          <w:color w:val="365F91"/>
          <w:lang w:eastAsia="pl-PL"/>
        </w:rPr>
        <w:t>Необхідні навички та досвід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Академічні кваліфікац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• </w:t>
      </w:r>
      <w:r>
        <w:rPr>
          <w:rFonts w:cs="Times New Roman" w:ascii="Times New Roman" w:hAnsi="Times New Roman"/>
          <w:lang w:eastAsia="pl-PL"/>
        </w:rPr>
        <w:t>Вища освіта (магістр або доктор наук) з  державного управління, публічного управління, права або відповідної галуз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Досві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 • </w:t>
      </w:r>
      <w:r>
        <w:rPr>
          <w:rFonts w:cs="Times New Roman" w:ascii="Times New Roman" w:hAnsi="Times New Roman"/>
          <w:lang w:eastAsia="pl-PL"/>
        </w:rPr>
        <w:t>Мінімум 5 років відповідного досвіду роботи в органах місцевого самоврядування та іншого відповідного досві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• </w:t>
      </w:r>
      <w:r>
        <w:rPr>
          <w:rFonts w:cs="Times New Roman" w:ascii="Times New Roman" w:hAnsi="Times New Roman"/>
          <w:lang w:eastAsia="pl-PL"/>
        </w:rPr>
        <w:t>Демонструє досвід у підготовці аналітичних матеріалів, включаючи авторські продукти та публікації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• </w:t>
      </w:r>
      <w:r>
        <w:rPr>
          <w:rFonts w:cs="Times New Roman" w:ascii="Times New Roman" w:hAnsi="Times New Roman"/>
          <w:lang w:eastAsia="pl-PL"/>
        </w:rPr>
        <w:t>Досвід управління знаннями щодо полегшення управління платформами знань та розповсюдження інформа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М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• </w:t>
      </w:r>
      <w:r>
        <w:rPr>
          <w:rFonts w:cs="Times New Roman" w:ascii="Times New Roman" w:hAnsi="Times New Roman"/>
          <w:lang w:eastAsia="pl-PL"/>
        </w:rPr>
        <w:t>Вільне володіння письмовою та розмовною українською мово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• </w:t>
      </w:r>
      <w:r>
        <w:rPr>
          <w:rFonts w:cs="Times New Roman" w:ascii="Times New Roman" w:hAnsi="Times New Roman"/>
          <w:lang w:eastAsia="pl-PL"/>
        </w:rPr>
        <w:t>Вільне володіння іншими мовами є перевагою.</w:t>
      </w:r>
    </w:p>
    <w:p>
      <w:pPr>
        <w:pStyle w:val="Normal"/>
        <w:tabs>
          <w:tab w:val="clear" w:pos="708"/>
          <w:tab w:val="left" w:pos="3160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365F91"/>
          <w:lang w:eastAsia="pl-PL"/>
        </w:rPr>
        <w:t xml:space="preserve">Умови роботи: </w:t>
      </w:r>
    </w:p>
    <w:p>
      <w:pPr>
        <w:pStyle w:val="Normal"/>
        <w:tabs>
          <w:tab w:val="clear" w:pos="708"/>
          <w:tab w:val="left" w:pos="1950" w:leader="none"/>
          <w:tab w:val="left" w:pos="2190" w:leader="none"/>
        </w:tabs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color w:val="365F91"/>
          <w:lang w:eastAsia="pl-PL"/>
        </w:rPr>
        <w:t xml:space="preserve">• </w:t>
      </w:r>
      <w:r>
        <w:rPr>
          <w:rFonts w:cs="Times New Roman" w:ascii="Times New Roman" w:hAnsi="Times New Roman"/>
          <w:lang w:eastAsia="pl-PL"/>
        </w:rPr>
        <w:t xml:space="preserve">Повна зайнятість </w:t>
        <w:tab/>
      </w:r>
    </w:p>
    <w:p>
      <w:pPr>
        <w:pStyle w:val="Normal"/>
        <w:tabs>
          <w:tab w:val="clear" w:pos="708"/>
          <w:tab w:val="left" w:pos="1950" w:leader="none"/>
          <w:tab w:val="left" w:pos="2190" w:leader="none"/>
          <w:tab w:val="center" w:pos="4536" w:leader="none"/>
        </w:tabs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color w:val="365F91"/>
          <w:lang w:eastAsia="pl-PL"/>
        </w:rPr>
        <w:t xml:space="preserve">• </w:t>
      </w:r>
      <w:r>
        <w:rPr>
          <w:rFonts w:cs="Times New Roman" w:ascii="Times New Roman" w:hAnsi="Times New Roman"/>
          <w:lang w:eastAsia="pl-PL"/>
        </w:rPr>
        <w:t>Контракт з можливістю продовження</w:t>
        <w:tab/>
      </w:r>
    </w:p>
    <w:p>
      <w:pPr>
        <w:pStyle w:val="Normal"/>
        <w:tabs>
          <w:tab w:val="clear" w:pos="708"/>
          <w:tab w:val="left" w:pos="1950" w:leader="none"/>
          <w:tab w:val="left" w:pos="2190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color w:val="365F91"/>
          <w:lang w:eastAsia="pl-PL"/>
        </w:rPr>
        <w:t xml:space="preserve">• </w:t>
      </w:r>
      <w:r>
        <w:rPr>
          <w:rFonts w:cs="Times New Roman" w:ascii="Times New Roman" w:hAnsi="Times New Roman"/>
          <w:lang w:eastAsia="pl-PL"/>
        </w:rPr>
        <w:t xml:space="preserve">Оплата 30 000 / місяць 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Docdata">
    <w:name w:val="docdata"/>
    <w:basedOn w:val="Style14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spacing w:before="10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30:00Z</dcterms:created>
  <dc:creator>Image&amp;Matros ®</dc:creator>
  <dc:description/>
  <dc:language>en-US</dc:language>
  <cp:lastModifiedBy>Ф</cp:lastModifiedBy>
  <cp:lastPrinted>2019-05-20T16:37:00Z</cp:lastPrinted>
  <dcterms:modified xsi:type="dcterms:W3CDTF">2021-03-16T07:30:00Z</dcterms:modified>
  <cp:revision>2</cp:revision>
  <dc:subject/>
  <dc:title/>
</cp:coreProperties>
</file>