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плікаційна фор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ндидата на посаду експерта з юридичних пита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соціації ОТ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Перед заповненням аплікаційної форми, ознайомтеся, будь ласка, з інструкцією.</w:t>
      </w:r>
    </w:p>
    <w:tbl>
      <w:tblPr>
        <w:tblW w:w="963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B26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Кандидати мають надати відповіді на всі запитання в аплікаційній формі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Аплікаційна форма має бути заповнена українською мов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Обов’язково вкажіть свій номер телефону та адресу електронної пошти, якою ви користуєте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Заявки кандидатів, які не є громадянами України або надали неповний пакет документів, не будуть розглянуті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 підтверджую, що інформація, подана в цій формі, є повною та точною. Я розумію, що надання неправдивої інформації в цій формі або під час співбесіди автоматично відсторонить мене від процесу відбор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 не оголошую жодної інформації про цей процес відбору в будь-який спосіб, за винятком інформації, що є загальнодоступно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Я погоджуюся на обробку моїх персональних даних в процесі відбору відповідно до Закону України «Про захист персональних даних».</w:t>
      </w:r>
    </w:p>
    <w:p>
      <w:pPr>
        <w:pStyle w:val="Normal"/>
        <w:spacing w:lineRule="auto" w:line="240" w:before="100" w:after="10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0" w:after="10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00" w:after="10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ІБ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ата народженн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ісце народження (країна, регіон, місто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Громадянств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Чи є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державним службовцем, посадовою особою місцевого самоврядування на момент подання цієї заяви (так / ні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Чи працювал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ніш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державній службі, в органах місцевого самоврядування? (так / ні), якщо так, вкажі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еріо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роботи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ад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а орга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ізацію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/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дреса проживанн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pBdr/>
        <w:spacing w:lineRule="auto" w:line="276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/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омер мобільного телефону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pBdr/>
        <w:spacing w:lineRule="auto" w:line="276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лектронна пош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pBdr/>
        <w:spacing w:lineRule="auto" w:line="276" w:before="0" w:after="10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е Ви отримали інформацію про цю вакансію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numPr>
          <w:ilvl w:val="0"/>
          <w:numId w:val="2"/>
        </w:numPr>
        <w:pBdr/>
        <w:spacing w:lineRule="auto" w:line="276" w:before="100" w:after="10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ому Ви претендуєте на цю посаду? Чому Ви вважаєте, що саме Ви підходите для цієї посади? (максимум 500 слі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76"/>
      </w:tblGrid>
      <w:tr>
        <w:trPr>
          <w:trHeight w:val="530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</w:tc>
      </w:tr>
    </w:tbl>
    <w:p>
      <w:pPr>
        <w:pStyle w:val="Normal"/>
        <w:spacing w:lineRule="auto" w:line="240" w:before="0" w:after="6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_heading=h.achqw2kcf5vj"/>
      <w:bookmarkStart w:id="3" w:name="_heading=h.achqw2kcf5vj"/>
      <w:bookmarkEnd w:id="3"/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" w:name="_heading=h.3qajafba49da"/>
      <w:bookmarkEnd w:id="4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віта:</w:t>
        <w:tab/>
        <w:tab/>
      </w:r>
    </w:p>
    <w:tbl>
      <w:tblPr>
        <w:tblW w:w="9776" w:type="dxa"/>
        <w:jc w:val="left"/>
        <w:tblInd w:w="-13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808"/>
        <w:gridCol w:w="496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вчальний заклад, що закінчили, період навча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івень освіти,  кваліфікац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, наукови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упінь</w:t>
            </w:r>
          </w:p>
        </w:tc>
      </w:tr>
      <w:tr>
        <w:trPr>
          <w:trHeight w:val="36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5" w:name="_heading=h.1fob9te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Володіння мовам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: вкажіть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рівень сформованості у Ва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мовн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их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 навичок за шкалою від 1 до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5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- базовий; 5 - відмінно)</w:t>
      </w:r>
    </w:p>
    <w:tbl>
      <w:tblPr>
        <w:tblW w:w="9776" w:type="dxa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2463"/>
        <w:gridCol w:w="1984"/>
        <w:gridCol w:w="226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іл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писанн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раїнсь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глійсь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Інша мова (вкажіть) 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ІКТ компетентніс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кажіть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рівень сформованості у Ва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компетентн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ст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 за шкалою від 1 до 5 (1 - базовий; 5 - відмінно)</w:t>
      </w:r>
    </w:p>
    <w:tbl>
      <w:tblPr>
        <w:tblW w:w="9776" w:type="dxa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3"/>
        <w:gridCol w:w="1418"/>
        <w:gridCol w:w="1276"/>
        <w:gridCol w:w="1559"/>
        <w:gridCol w:w="1559"/>
        <w:gridCol w:w="170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S W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S Ex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S Power Po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Інші (вкажіть) 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Професійний досвід (описати у хронологічному порядку, починаючи з останньої займаної посади)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highlight w:val="white"/>
        </w:rPr>
        <w:t xml:space="preserve"> </w:t>
      </w:r>
    </w:p>
    <w:tbl>
      <w:tblPr>
        <w:tblW w:w="9630" w:type="dxa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5"/>
        <w:gridCol w:w="1155"/>
        <w:gridCol w:w="1777"/>
        <w:gridCol w:w="1883"/>
        <w:gridCol w:w="435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9138" w:val="clear"/>
            <w:vAlign w:val="center"/>
          </w:tcPr>
          <w:p>
            <w:pPr>
              <w:pStyle w:val="Normal"/>
              <w:spacing w:lineRule="auto" w:line="240" w:before="0" w:after="0"/>
              <w:ind w:left="-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91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іод робо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91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рганізаці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91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ад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91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в’язки </w:t>
            </w:r>
          </w:p>
        </w:tc>
      </w:tr>
      <w:tr>
        <w:trPr>
          <w:trHeight w:val="680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0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0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собисті якості: вкажіть рівень сформованості у Вас відповідної якості за шкалою від 0 до 5 (0 - відсутня; 5 - відмінна) </w:t>
      </w:r>
    </w:p>
    <w:tbl>
      <w:tblPr>
        <w:tblW w:w="9763" w:type="dxa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3"/>
        <w:gridCol w:w="1034"/>
        <w:gridCol w:w="1033"/>
        <w:gridCol w:w="1155"/>
        <w:gridCol w:w="1033"/>
        <w:gridCol w:w="1033"/>
        <w:gridCol w:w="114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обистісні яко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913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повідальн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івпраця та комунікабельн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состійкі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чне мисленн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ага до культурної багатоманітності, переконань, світогляд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ерантність до корупц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ага до гендерної рівності, соціальної інклюз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даткова інформація (вкажіть інформацію яка допоможе розкрити Ваш потенціал та продемонструє Ваші переваги) </w:t>
      </w:r>
    </w:p>
    <w:tbl>
      <w:tblPr>
        <w:tblW w:w="9885" w:type="dxa"/>
        <w:jc w:val="left"/>
        <w:tblInd w:w="-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5"/>
      </w:tblGrid>
      <w:tr>
        <w:trPr>
          <w:trHeight w:val="4043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комендації з попереднього місця роботи</w:t>
      </w:r>
    </w:p>
    <w:p>
      <w:pPr>
        <w:pStyle w:val="Normal"/>
        <w:spacing w:lineRule="auto" w:line="240" w:before="120" w:after="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имо надати дані про трьох осіб з попереднього місяця роботи, які готові надати вам рекомендації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97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ізація, по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акти (моб.тел, ел.пош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а про конфіденційність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тавлячи свій підпис я надаю згоду Комісії з конкурсного відбору переглядати, зберігати мої особисті дані. Мої дані будуть опрацьовані в умовах повної конфіденційності та виключно для цілей підбору персоналу.</w:t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ія заявни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 заявляю та / або підтверджую, щ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громадянин/ка України та не маю жодних обмежень щодо виконання обов'язкі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не є юридичною особою, яка, можливо, на основі наявної в даний час інформації отримує користь від надання моїх по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заключенні 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одна зі сторін не створюватиме конфлікт інтересі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не є банкрутом або неплатоспромож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не маю не знятої або непогашеної в установленому законом порядку судимості, заборони займати відповідні посади або займатися певними видами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розумію, що якщо обставини, зазначені в заяві, зміняться або з'явиться нова інформація, я буду зобов'язаний/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відоми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у інформацію </w:t>
      </w:r>
      <w:r>
        <w:rPr>
          <w:rFonts w:eastAsia="Times New Roman" w:cs="Times New Roman" w:ascii="Times New Roman" w:hAnsi="Times New Roman"/>
          <w:sz w:val="24"/>
          <w:szCs w:val="24"/>
        </w:rPr>
        <w:t>роботодавц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95"/>
      </w:tblGrid>
      <w:tr>
        <w:trPr>
          <w:trHeight w:val="1919" w:hRule="atLeas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ентарі (*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*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ник в ц</w:t>
      </w:r>
      <w:r>
        <w:rPr>
          <w:rFonts w:eastAsia="Times New Roman" w:cs="Times New Roman" w:ascii="Times New Roman" w:hAnsi="Times New Roman"/>
          <w:sz w:val="24"/>
          <w:szCs w:val="24"/>
        </w:rPr>
        <w:t>ь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озділі </w:t>
      </w:r>
      <w:r>
        <w:rPr>
          <w:rFonts w:eastAsia="Times New Roman" w:cs="Times New Roman" w:ascii="Times New Roman" w:hAnsi="Times New Roman"/>
          <w:sz w:val="24"/>
          <w:szCs w:val="24"/>
        </w:rPr>
        <w:t>може зазначити будь-яку додаткову інформаці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кщо у заявника є будь-які сумніви щодо актуальності тієї чи іншої інформації, він/вона повинна вказати ї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на комісія може вимагати додаткову інформаці</w:t>
      </w:r>
      <w:r>
        <w:rPr>
          <w:rFonts w:eastAsia="Times New Roman" w:cs="Times New Roman" w:ascii="Times New Roman" w:hAnsi="Times New Roman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бо роз'яснен</w:t>
      </w:r>
      <w:r>
        <w:rPr>
          <w:rFonts w:eastAsia="Times New Roman" w:cs="Times New Roman" w:ascii="Times New Roman" w:hAnsi="Times New Roman"/>
          <w:sz w:val="24"/>
          <w:szCs w:val="24"/>
        </w:rPr>
        <w:t>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заявника, якщо вважає це необхід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6" w:name="_heading=h.30j0zll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:______________________</w:t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highlight w:val="whit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highlight w:val="white"/>
      <w:u w:val="none"/>
    </w:rPr>
  </w:style>
  <w:style w:type="character" w:styleId="WW8Num2z1">
    <w:name w:val="WW8Num2z1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8:00Z</dcterms:created>
  <dc:creator>s.mikhailov</dc:creator>
  <dc:description/>
  <cp:keywords/>
  <dc:language>en-US</dc:language>
  <cp:lastModifiedBy>Image&amp;Matros ®</cp:lastModifiedBy>
  <dcterms:modified xsi:type="dcterms:W3CDTF">2021-03-16T13:45:00Z</dcterms:modified>
  <cp:revision>3</cp:revision>
  <dc:subject/>
  <dc:title/>
</cp:coreProperties>
</file>